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66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8 июня 2018 года                      № 133                             п.  Молодежный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Черниговского сельского поселения Белореченского района от 20 декабря 2017 года № 116 «О бюджете Черниговского сельского поселения Белореченского района на 2018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«О краевом бюджете на 2018 год и на плановый период 2019 и 2020 годов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Черниговского сельского поселения Белореченского района от 20 декабря 2017 года № 116 «О бюджете Черниговского сельского поселения Белореченского района на 2018 год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ы 1,2,4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rFonts w:cs="Arial" w:ascii="Arial" w:hAnsi="Arial"/>
          <w:sz w:val="24"/>
          <w:szCs w:val="24"/>
        </w:rPr>
        <w:t>«1) общий объем доходов в сумме 16 433 400,00 рублей;</w:t>
      </w:r>
    </w:p>
    <w:p>
      <w:pPr>
        <w:pStyle w:val="TextBodyIndent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в сумме 17 973 419,50 рублей;»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«4) дефицит бюджета в сумме 1 540 019,50 рублей.»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остатки неиспользованных по состоянию на 01 января 2018 года средств (за счет налоговых и неналоговых доходов) в общей  сумме           301 096,78 рублей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2.1. По коду раздела, подраздела 01 07 «Обеспечение проведения выборов и референдумов», коду целевой статьи 99.7.00.10260 «Проведение выборов», коду вида расходов 200 «Закупка товаров, работ и услуг для государственных (муниципальных) нужд»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оизвести передвижение бюджетных ассигнований в сумме              198 903,22 рублей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3.1. Уменьшить ассигнования в сумме 198 903,22 рублей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по коду раздела, подраздела 05 03 «Благоустройство», по коду целевой статьи 68.0.00.10320 «Прочие мероприятия по благоустройству городских округов и поселений», коду вида расходов 200 «Закупка товаров, работ и услуг для государственных (муниципальных) нужд»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2. Увеличить ассигнования в сумме 198 903,22 рублей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по коду раздела, подраздела 01 07 «Обеспечение проведения выборов и референдумов», коду целевой статьи 99.7.00.10260 «Проведение выборов», коду вида расходов 200 «Закупка товаров, работ и услуг для государственных (муниципальных) нужд»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4. Приложения № 4,5,6,7 к решению Совета Черниговского сельского поселения Белореченского района от 20 декабря 2017 года № 116 «О бюджете Черниговского сельского поселения Белореченского района на 2018 год» изложить в новой редакции (приложения № 1,2,3,4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5. Настоящее решение опубликовать в газете «Огни Кавказа»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6. Решение вступает в силу с момента его опубликования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Черниговского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С. Кероджан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ind w:firstLine="60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001"/>
        <w:gridCol w:w="905"/>
      </w:tblGrid>
      <w:tr>
        <w:trPr>
          <w:trHeight w:val="283" w:hRule="atLeast"/>
        </w:trPr>
        <w:tc>
          <w:tcPr>
            <w:tcW w:w="103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103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283" w:hRule="atLeast"/>
        </w:trPr>
        <w:tc>
          <w:tcPr>
            <w:tcW w:w="103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283" w:hRule="atLeast"/>
        </w:trPr>
        <w:tc>
          <w:tcPr>
            <w:tcW w:w="103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283" w:hRule="atLeast"/>
        </w:trPr>
        <w:tc>
          <w:tcPr>
            <w:tcW w:w="103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от  28.06.2018 года № 13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1842" w:hRule="atLeast"/>
        </w:trPr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ind w:left="-25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06" w:type="dxa"/>
            <w:gridSpan w:val="2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Черниговского сельского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ения Белореченского района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20 декабря 2017 года № 116 в редакции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решения Совета Черниговского сельского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ения Белореченского района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от 28.06.2018 года № 133</w:t>
            </w:r>
          </w:p>
        </w:tc>
      </w:tr>
      <w:tr>
        <w:trPr>
          <w:trHeight w:val="1118" w:hRule="atLeast"/>
        </w:trPr>
        <w:tc>
          <w:tcPr>
            <w:tcW w:w="9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495300</wp:posOffset>
                  </wp:positionV>
                  <wp:extent cx="180975" cy="28575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23" r="-19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95300</wp:posOffset>
                  </wp:positionV>
                  <wp:extent cx="66675" cy="200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8" t="-179" r="-5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30"/>
            </w:tblGrid>
            <w:tr>
              <w:trPr>
                <w:trHeight w:val="763" w:hRule="atLeast"/>
              </w:trPr>
              <w:tc>
                <w:tcPr>
                  <w:tcW w:w="923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8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126"/>
        <w:gridCol w:w="1034"/>
        <w:gridCol w:w="1453"/>
        <w:gridCol w:w="2192"/>
      </w:tblGrid>
      <w:tr>
        <w:trPr>
          <w:trHeight w:val="24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71825</wp:posOffset>
                  </wp:positionH>
                  <wp:positionV relativeFrom="paragraph">
                    <wp:posOffset>-209550</wp:posOffset>
                  </wp:positionV>
                  <wp:extent cx="180975" cy="285750"/>
                  <wp:effectExtent l="0" t="0" r="0" b="0"/>
                  <wp:wrapNone/>
                  <wp:docPr id="3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23" r="-19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0"/>
            </w:tblGrid>
            <w:tr>
              <w:trPr>
                <w:trHeight w:val="240" w:hRule="atLeast"/>
              </w:trPr>
              <w:tc>
                <w:tcPr>
                  <w:tcW w:w="49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9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1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73 419,5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05 35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7 171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05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69 035,0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2 146,44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 146,44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01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</w:tblGrid>
      <w:tr>
        <w:trPr>
          <w:trHeight w:val="37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981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        Черниговского сельского поселения </w:t>
              <w:br/>
              <w:t xml:space="preserve">        Белореченского  района </w:t>
              <w:br/>
              <w:t xml:space="preserve">        от   28.06.2018 года № 133</w:t>
            </w:r>
          </w:p>
        </w:tc>
      </w:tr>
      <w:tr>
        <w:trPr>
          <w:trHeight w:val="349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</w:tc>
      </w:tr>
      <w:tr>
        <w:trPr>
          <w:trHeight w:val="1513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 Черниговского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Белореченского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района  от 20 декабря 2017 года № 11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в редакции решения Совета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от 28.06.2018 года № 133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8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16"/>
        <w:gridCol w:w="72"/>
        <w:gridCol w:w="1748"/>
        <w:gridCol w:w="95"/>
        <w:gridCol w:w="1005"/>
        <w:gridCol w:w="34"/>
        <w:gridCol w:w="2206"/>
        <w:gridCol w:w="34"/>
        <w:gridCol w:w="2206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73 419,5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0 588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2 959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3 371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812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2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1 1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0 8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44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3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 1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 5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   вложения в объекты    недвижимого имущества государственной   (муниципальной)    собственност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 146,44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237,66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237,66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33 908,78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 908,78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85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9 2 00 0019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 00 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 00 102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 00 102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7"/>
        <w:gridCol w:w="636"/>
        <w:gridCol w:w="900"/>
        <w:gridCol w:w="1302"/>
        <w:gridCol w:w="1185"/>
        <w:gridCol w:w="635"/>
        <w:gridCol w:w="357"/>
        <w:gridCol w:w="1418"/>
      </w:tblGrid>
      <w:tr>
        <w:trPr>
          <w:trHeight w:val="361" w:hRule="atLeast"/>
        </w:trPr>
        <w:tc>
          <w:tcPr>
            <w:tcW w:w="10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17" w:hRule="atLeast"/>
        </w:trPr>
        <w:tc>
          <w:tcPr>
            <w:tcW w:w="10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28.06.2018 года № 133</w:t>
            </w:r>
          </w:p>
        </w:tc>
      </w:tr>
      <w:tr>
        <w:trPr>
          <w:trHeight w:val="317" w:hRule="atLeast"/>
        </w:trPr>
        <w:tc>
          <w:tcPr>
            <w:tcW w:w="10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2056" w:hRule="atLeast"/>
        </w:trPr>
        <w:tc>
          <w:tcPr>
            <w:tcW w:w="1008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Белореченского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  от 20 декабря 2017 года № 116 в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дакции решения Совета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8.06.2018 года № 1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6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73 419,5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2 2501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69 919,5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01 850,00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7 171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7 171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3 371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3 371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812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 00 10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 00 10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05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 85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69 035,0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1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Мероприятия в области строительства, архитектуры и градостроительства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Мероприятия в области землеустройства и землепользования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2 146,4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   вложения в объекты    недвижимого имущества государственной   (муниципальной)   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4 146,4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 146,4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237,6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 00 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,6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 908,7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 908,7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01 1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0 8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44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3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 1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ЦП "Повышение информированности населения о деятельности органов власти"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</w:tblGrid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89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28.06.2018 года № 133</w:t>
            </w:r>
          </w:p>
        </w:tc>
      </w:tr>
      <w:tr>
        <w:trPr>
          <w:trHeight w:val="383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</w:tr>
      <w:tr>
        <w:trPr>
          <w:trHeight w:val="1932" w:hRule="atLeast"/>
        </w:trPr>
        <w:tc>
          <w:tcPr>
            <w:tcW w:w="646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Белореченского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йона  от 20 декабря 2017 года № 116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 редакции решения Совета Чернигов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 Белореченского района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8.06.2018 года № 133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Источники внутреннего финансирования дефицита бюджета Черниговского сельского поселения Белореченского района на 2018 год, перечень  статей  источников   финансирования  дефицита  бюджетов 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340"/>
        <w:gridCol w:w="1820"/>
      </w:tblGrid>
      <w:tr>
        <w:trPr>
          <w:trHeight w:val="2318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589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40 019,50</w:t>
            </w:r>
          </w:p>
        </w:tc>
      </w:tr>
      <w:tr>
        <w:trPr>
          <w:trHeight w:val="73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40 019,5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73 419,5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73 419,5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73 419,5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73 419,5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644" w:right="794" w:gutter="0" w:header="0" w:top="102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9:00Z</dcterms:created>
  <dc:creator>КауноваСВ</dc:creator>
  <dc:description/>
  <cp:keywords/>
  <dc:language>en-US</dc:language>
  <cp:lastModifiedBy>User</cp:lastModifiedBy>
  <cp:lastPrinted>2018-06-29T10:27:00Z</cp:lastPrinted>
  <dcterms:modified xsi:type="dcterms:W3CDTF">2018-07-03T10:18:00Z</dcterms:modified>
  <cp:revision>145</cp:revision>
  <dc:subject/>
  <dc:title>Вносится</dc:title>
</cp:coreProperties>
</file>